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ke Pool Level 1 (B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ring   : Duke Nu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   : Patrick Morg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 : ca. 2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used: Build from Duke Nukem 3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     : Don't know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: Thanks to 3D Realms for this great game and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also to my father spending a lot of idea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ould realize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is in a Disco. Suddenly he falls asleep and only th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 no! The ALIENS are back!". He feels like a ston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carry him to a helicop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ke wakes up in a prison. He has only his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50 shots and that's all. Help Duke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ison and find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ror begins aga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     : E1M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No (is co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No (is co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No (is co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: 486DX2/66 with 8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: Pentium 133Mhz with 16 MB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level copy the file BAD.MAP in your Duke Nukem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tart then the Program SETUP.EXE. Go t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 User Level" and press Enter. Look for the File BAD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Then press Enter on the entry "Save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em 3D". Duke will automatically us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WARNI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SE FILES IS AT YOUR OWN RISK. I ASSUME NO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MIGHT HAPPEN WHEN YOU USE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