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e Pool Level 1 (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ring       :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auer        : Patrick Morg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zeit        : ca. 2 M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Editor: Build von der Duke Nukem 3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       : Keine Fehler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: Ich bedanke mich bei 3D Realms f�r dieses spitzen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den Editor. Au�erdem bei meinem Vater,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ge Ideen beisteuerte, so da� dieses Level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befindet sich in einer Disco. Pl�tzlich f�llt Duke in Ohn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kt nur noch: "Oh nein! Die ALIENS sind zur�ck!". Er f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wie ein Stein und einige Aliens tragen ihn zu einem Helicop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 Tage sp�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wacht in einem Gef�ngnis auf und hat nur noch seine Pi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50 Sch�ssen. Das ist alles. Hilf Duke aus dem Gef�ng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kommen und finde die Schwimmhalle. Der Horror geht wei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und Level #     : 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layer           :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Nein (ist in Arb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Nein (ist in Arb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ein (ist in Arb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des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evel zu spielen, kopiere die Datei BAD.MAP in dein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und starte danach das Programm SETUP.EXE. Nun w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�punkt "Select User Level" an, und dr�cke Enter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 die Datei BAD.MAP an und dr�cke Enter. Als n�chstes g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Men�punkt "Save and launch Duke Nukem 3D" und 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nter. Duke Nukem wird jetzt gestartet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as Level BAD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anforderungen an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: 486DX2/66 mit 8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ohlen : Pentium 133MHz mit 16 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WARNU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ESE DATEIEN BENUTZEN SIE AUF EIGENE GEFAHR! ICH �BERNEHM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UNG F�R SCH�DEN, DIE DURCH DIESES LEVEL VERURSACHT WU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