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SFILE.TPU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peicherintensive Programme zu schreiben, mu� man sich mi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Kompromissen auseinandersetzen: Entweder ich la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 auf Festplatte aus, was sehr langsam ist, aber daf�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tensiv und l�uft daf�r auch auf fast jedem Rechnertyp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will etwas mehr Geschwindigkeit und programmiere XMS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llem was dazu geh�rt. Da es bei der zweiten M�glichkei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B�chern mangelt bzw. fast nur teure B�cher vorhanden sind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erstere Methode an. Abgesehen von dem Aufwand, um et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XMS zu kopieren ist das Auslagern auf der Festplatte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er zu handhaben. Ein weiterer Grund sich f�r ersten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en, ist da� man kein Anf�nger bei der Programmierung de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kann, oder nur aus B�chern abschreibt und nicht viel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sich an dieses Gebiet wagt, sollte schon einmal kleine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 abgefa�t haben. Ich habe mit Assembler kaum Probleme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mit ca. 9 Jahren das erste mal BASIC/Assembler auf einem 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erte und bis jetzt mehr als drei g�ngige Hochsprachen beherrs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rosoft J++ lerne ich gerade). Hier habe ich deshalb eine Uni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n des XMS geschrieben. Damit k�nnen Sie speicherintens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schreiben, ohne viel dazu zu programmieren. Die meis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habe ich aus dem Buch "PC Underground" von Data Becker. Trotz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texte vorlagen, schrieb ich meine eigenen Proceduren, um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�nde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nun alle Funktionen der Unit XMSFILE.TPU auf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Gibt letzten Errorcode zur�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Liefert lezten Errorcod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LastError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Gibt letzten Errorcode in Form einer Nachricht zur�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Liefert zum letzen Errorcode den entsprechenden Tex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LastErrorText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�berpr�ft, ob XMS-Treiber installiert is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liefert zur�ck, ob Erfolg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FALSE ... XMS-Treiber nicht installier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TRUE  ... XMS-Treiber installiert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!!WICHTIG!! Diese Procedure mu� immer am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Beginn des Programmes aufgeruf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werden!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LookForXMSDriver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Allokiert "Size" KB Speicher im XMS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-&gt; Handle: liefert vergebenes XMS-Handle zur�ck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Handle ... Liefert Handle des belegten Blocke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zur�ck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Size   ... Gr��e des zu reservierenden Blocke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in KB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liefert zur�ck, ob Erfolg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FALSE ... Fehler unterlaufen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(f�r Fehlernummer/-meldung sieh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Funktionen "GetLast...")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TRUE  ... alles OK verlaufen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Mem_XMS(VAR Handle: XMSHandle; Size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eallokiert Handle im XM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Handle ... Handle des Block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der deallokier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werden soll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reeMem_XMS(Handle: XMS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Ermittelt freien XMS Speicher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FreeXMS ... Freier Gesamtspeicher im XMS (+64 KB HMA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MaxXMS  ... Gr��ter freier Block im XM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GetFreeXMSMem(VAR FreeXMS, MaxXMS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Sichert EMB gegen verschieben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(EMB = Extended Memory Block)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Falls es n�tig ist, verschiebt der XMS-Treib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en allokierten Block im XMS-Speicher, um somi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L�cken im Speicher zu verhindern. Diese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sichert den Block, der somit immer bis zur Ent-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sicherung immer an der selben Stelle im XM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steht. Diese Procedure kann f�r den gleichen EMB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maximal 255 mal aufgerufen aufgerufen werden!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Zum kompletten Entsichern mu� die nachfolgend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Procedure ("EMB_Entsichern") genausooft aufge-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rufen werden.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Handle       ... Handle des zu sichernden Block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XNew, BXNew ... lineare Adresse des Block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  (zum direkten ansprechen de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   Blocks)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EMBSichern(Handle: XMSHandle; VAR DXNew, BXNew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Entsichert den �ber EMBSichern gesicherten EMB wie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ie zur�ckgelieferte Adresse DX:BX gilt nicht mehr!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Handle ... Handle des zu entsichernden Blocke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EMBEntsichern(Handle: XMS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Holt Informationen �ber EMB ein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Size        ... Gr��e des EMB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FreeHandles ... Anzahl freier Handle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Gesperrt    ... Wie oft ist EMB gesperrt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GetInfosAboutEMB(Handle: XMSHandle; VAR 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 FreeHandles, Gesperrt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�ndert Gr��e eines EMB'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Handle ... Handle des Blockes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dessen Gr��e ge-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�ndert werden sol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hangeEMBSize(Handle: XMSHandle; New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Kopiert aus unteren Speicher (&lt;640KB) in XMS 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Position Zieloffset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Quelle     ... Zeiger auf Quelldaten, welche 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den XMS kopiert werden solle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Ziel       ... Zielhandle auf Block, in de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kopiert werden soll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ZielOffset ... Zielposition innerhalb des Ziel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blockes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Size       ... Anzahl zu kopierender Byte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opy_To_XMS(Quelle: POINTER; Ziel: XMS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ielOffset: LONGINT; Size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Kopiert in unteren Speicher (&lt;640KB) aus XMS a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Position Quelloffset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Quelle      ... Handle des Blockes im XMS, au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 dem kopiert werden soll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QuellOffset ... Quellposition innerhalb de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 Blockes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Ziel        ... Zeiger, der Zieldaten aufnimm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Size        ... Anzahl zu kopierender Byte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opy_From_XMS(Quelle: XMSHandle; QuellOffse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el: POINTER; Size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Kopiert von XMS-Handle 1 zu XMS-Handle 2 ab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Quelloffset an Position Zieloffset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Quelle      ... Handle des Blockes, aus dem kopier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 werden soll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QuellOffset ... Position innerhalb des Quellblock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Ziel        ... Handle des Zielblockes im XM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ZielOffset  ... Position innerhalb des Zielblocke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Size        ... Anzahl zu kopierender Byte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opy_XMS2XMS(Quelle: XMSHandle; QuellOffse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el: XMSHandle; ZielOffse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Aktiviert die A20-Adre�leitung (global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ActivateA20glob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eaktiviert die A20-Adre�leitung (global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DeactivateA20glob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Aktiviert die A20-Adre�leitung (lokal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ActivateA20lok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eaktiviert die A20-Adre�leitung (lokal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DeactivateA20lok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A20 Status-Informationen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Status ... Status der A20-Adressleitu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A20Status(VAR Status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n der Unit XMSFILE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Handle =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itere Typen werden nicht dokumentier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der Unit XMSFILE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WICHTI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garantiere  NICHT die  Eignung dieser Unit f�r einen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sfall oder eine bestimmte Hardware 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bin ich UNTER KEINEN UMST�NDEN f�r Sch�den haftbar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 der   Nutzung  oder  Unf�higkeit  zur  Nutzung  der  vo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 ergeben.   Dies schlie�t  den   Verlust  von Gesch�ftsgew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nterbrechung  der gesch�ftlichen  Abl�ufe, den  Verlust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 alle  �brigen  materiellen  und  ideellen  Verlust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sch�den ein und gilt selbst dann, wenn ich zuvor ausdr�ckl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�glichkeit derartiger Sch�den hingewiesen worden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in  Fehler entdeckt  werden, so  bin ich  bestrebt, diese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 wie m�glich zu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 NUTZUNG DER VORLIEGENDEN UNIT ERKL�RT DER ANWENDE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ERST�NDNIS MIT O.G. GARANTIE- UND HAFTUNGSAUSSCHL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Morgenstern (eMail: FreakDD@gmx.d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