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FILE.TPU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s der bekanntesten Soundformate �ber den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 zu k�nnen, habe ich folgende Unit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es m�glich, WAV-Dateien �ber den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ben. Allerdings kann dieses nur bis zu einer Bi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8 Bit geschehen. Bei einer Bittiefe von 16 Bit st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Unit gnadenlos ab!!! Die Fequenz ist eigentlich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Bedarf verwendet diese Unit XMS-Speicher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abspielenden Teile st�ndig von Festplatt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nun alle Procedure der Unit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ese Procedure initialisiert die WAV-Datei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serviert Speicher im XMS, usw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(als erstes aufrufen)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ilename ... zu ladende WAV-Datei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it_Wav(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L�scht die geladene WAV-Datei im Speich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one_W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�ngt die geladene WAV-Datei an zu spiel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tartPla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Komprimierungstyp der WAV-Datei a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Komprimierungstyp als String zur�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Komprimierung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ibt letzte Fehlermeldung als String zur�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ehlermeldung als Text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WavError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 der Unit WAVFILE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n werden nicht angegeb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er Unit WAVFILE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   : LONGINT= 65535; { automatische Speichererkennu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Mem    : LONGINT= 65535; { soll automatisch erkann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Min    : LONGINT= 5;     { Mindestgr��e der WAV-Datei in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  : BOOLEAN= FALSE; { Soll WAV-Datei geloopt werden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Support: BOOLEAN= TRUE;  { Soll XMS verwendet werden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der Unit WAVFILE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f      : FILE;     { WAV-Datei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WAV  : LONGINT;  { Start der eigentlichen WAV-Date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wav1: POINTER;  { Puffer 1 f�r Soundausgab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wav2: POINTER;  { Puffer 2 f�r Soundausgab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Length: LONGINT;  { Noch zu spielenden Bytes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ate: BYTE;     { Samplerate der WAV-Datei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InSec  : LONGINT;  { L�nge des gesamten WAV-Files in Sekun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Hour   : LONGINT;  { Das macht soviel Stunden, ..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Min    : LONGINT;  { ... soviel Minuten ..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Sec    : LONGINT;  { ... und soviel Sekunden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HourStr: STRING[2];{ Das macht soviel Stunden, ...  (STRING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MinStr : STRING[2];{ ... soviel Minuten ...         (STRING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SecStr : STRING[2];{ ... und soviel Sekunden        (STRING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rror  : BYTE;     { letzte Fehlermeldung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0 - alles OK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1 - Fehler beim laden der WAV-Datei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2 - WAV-Datei ist zu klein zum abspiel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3 - Kein bekanntes WAV-Forma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4 - SB wurde nicht korrekt initialisi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5 - Nicht gnug freier Speicherplatz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6 - SB kann WAV-Datei nicht abspielen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ICHT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arantiere  NICHT die  Eignung dieser Unit f�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bin ich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 der   Nutzung  oder  Unf�higkeit  zur  Nutzung  der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ergeben.   Dies schlie�t  den   Verlust 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 der gesch�ftlichen  Abl�ufe, den 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ich zuvor ausdr�ck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derartiger Sch�den hingewiesen 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 Fehler entdeckt  werden, so  bin ich  bestrebt, die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 NUTZUNG DER VORLIEGENDEN UNIT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genstern (eMail: FreakDD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