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FILE.TPU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s der bekanntesten Soundformate �ber den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 zu k�nnen, habe ich folgende Unit 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wird es m�glich, VOC-Dateien �ber den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ben. Allerdings kann dieses nur bis zu einer Bi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8 Bit geschehen. Bei einer Bittiefe von 16 Bit st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Unit gnadenlos ab!!! Die Fequenz ist eigentlich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Bedarf verwendet diese Unit XMS-Speicher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abspielenden Teile st�ndig von Festplatt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nun alle Procedure der Unit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ese Procedure initialisiert die VOC-Datei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serviert Speicher im XMS, usw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(als erstes aufrufen)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ilename ... zu ladende VOC-Datei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nit_Voc(File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�scht die geladene VOC-Datei im Speich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one_V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�ngt die geladene VOC-Datei an zu spiel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tartPla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ibt letzte Fehlermeldung als String zur�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ehlermeldung als Text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VocErrorText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n der Unit VOCFILE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n werden nicht angegeb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der Unit VOCFILE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   : LONGINT= 65535; { automatische Speichererkenn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Mem    : LONGINT= 65535; { soll automatisch erkannt wer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  : BOOLEAN= FALSE; { Soll VOC-Datei geloopt werden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Support: BOOLEAN= TRUE;  { Soll XMS verwendet werden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der Unit VOCFILE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f      : FILE;     { VOC-Datei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voc1: POINTER;  { Block eins zum Abspielen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voc2: POINTER;  { Block zwei zum Abspielen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Length: LONGINT;  { Gr��e der VOC-Daten in Byt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Pos    : LONGINT;  { aktuelle Abspielposition im RAM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Size   : LONGINT;  { Gr��e des gesamten VOC-Datenblock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VOC  : LONGINT;  { Beginn der VOC-Daten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lock : BYTE;     { 0 - Irgendein Block wird gespiel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1 - Letzter Block wird gespiel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2 - Raus aus Interruptroutin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3 - Loopingroutine aufrufen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Error  : BYTE;     { 0 - alles OK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1 - Fehler beim laden der Voc-Datei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2 - Voc-Datei ist zu klein zum abspiel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3 - Kein bekanntes Voc-Format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4 - SB wurde nicht korrekt initialisi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5 - Nicht genug freier Speicherplatz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ICHTI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garantiere  NICHT die  Eignung dieser Unit f�r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sfall oder eine bestimmte Hardwar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bin ich UNTER KEINEN UMST�NDEN f�r Sch�den haftbar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 der   Nutzung  oder  Unf�higkeit  zur  Nutzung  der 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 ergeben.   Dies schlie�t  den   Verlust  von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brechung  der gesch�ftlichen  Abl�ufe, den  Verlust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 alle  �brigen  materiellen  und  ideellen  Verlust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sch�den ein und gilt selbst dann, wenn ich zuvor ausdr�ck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�glichkeit derartiger Sch�den hingewiesen worde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in  Fehler entdeckt  werden, so  bin ich  bestrebt, diese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 wie m�glich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 NUTZUNG DER VORLIEGENDEN UNIT ERKL�RT DER ANWEND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ERST�NDNIS MIT O.G. GARANTIE- 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orgenstern (eMail: FreakDD@gm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