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320.TPU v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guter letzt gebe ich euch noch ein Entwicklungstool in di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on mir programmiert wurde. Die Unit MODE320.TPU ist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7.0 kompiliert und kann auch nur dort verwend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tellt eine Menge Programme zur Verf�gung, um den Grafik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x200x256 zu verwalten. In dieser Version wurde mein Linienalgorith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mehr verbessert. Nun ben�tigt er nur noch ca. 1/5 der Z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Pascal 7.0 Linienprogrammes. Ein paar Programme wu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umgesetzt, um maximale Geschwindigkeit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habe ich ein Programm geschrieben, mit dem di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DE320 auf bis zu 320x12x256 "dr�cken" l��t. Nun wurde 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Programm hinzugef�gt, um eigene Seiten zu verwalt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ildausschnitt in den RAM zu kopieren, mu� nur no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BlockFromPage" aufgerufen werden. Als n�chstes wurden die Proced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Pixel" und "GetPixel" verbessert. Durch einen kleinen Trick,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die Proceduren um fast 1/3 verschnellern. Beispiele zu ei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n finden Sie in der Datei MODE320.B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nun alle Programme aus der Unit MODE320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it dieser Procedure gelangen Sie in den 320x200x256 Grafikmod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Mode320x2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llokiert und richtet Hintergrund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iten ein. Wenn man mit Hinter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rundseiten arbeiten m�chte, so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� diese Procedure aufgerufe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erden!!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romPage ... von dieser Seite wi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angefangen zu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allokiere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oPage   ... bis zu dieser Sei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dauert das allokier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an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!!WICHTIG!!  FromPage &lt;= ToPag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Pages(FromPage, ToPag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eallokiert und l�scht Hintergrund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iten. Diese Procedure ist hilf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ich, wenn man nicht mehr all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orher eingerichteten Seiten be-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�tigt.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romPage ... von dieser Seite wir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angefangen zu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deallokiere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oPage   ... bis zu dieser Sei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dauert da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deallokieren a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!!WICHTIG!!  FromPage &lt;= ToPag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stroyPages(FromPage, ToPage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eht in TextMode zur�ck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nbedingt beim beenden aufrufen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BackToText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ndert die Anzahl der Zeilen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ichtig: Zeilen werden nicht direkt angegeben, sonder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wieviele Zeilen eine Zeile ergeben sollen.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Von diesem Wert immer 1 abziehen!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(L�uft eventuell noch nicht korrekt)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ines ... Anzahl Zeilen im Grafikmode 320x200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hangeLines(Lines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�scht aktuelle Seite mit Farbe Colo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lor ... Farbe, mit der gel�scht werden s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earDevice(Colo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zt Startaddresse des Bildschirm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Zum scrollen des Bildschirms gedach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... Startadresse im Bild-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schirmspeicher, ab d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das Bild aufgebaut wer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soll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tart(Addres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zt aktuelle Seite (0 ... Bildschirmseit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creenPage ... Konstante = 0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aximal 5 Seiten ansprechbar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Zus�tzliche Seiten �ber SetUserPag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nfordern.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 ... zu setzende Bildschirmseit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age(Pag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zt benutzerdefinierte Seite als aktuelle Se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de320Page ... POINTER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ichtig: UserPage mu� eine Gr��e von mindesten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64000 Byte haben!! (GetMem/FreeMem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z.B.: GetMem(Pointer, PageMem) bzw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FreeMem(Pointer, PageMem)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PageMem ... Konstante = 64000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rPage ... Pointer auf Seite im RAM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UserPage(UserPage: Mode320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zt aktuelle Farb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�ltige Werte: 1...20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l ... zu setzende Bild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schirmpalett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al(Pal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�scht aktuelle Palette (alles Schwarz setze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keBlack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rzeugt Graufarbenpalette aus aktueller Palett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nd speichert diese in Palette "Pal"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l ... Palettennummer, in der Graufarben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gespeichert werden soll (0 - 20)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keGrayPal(Pal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adet von 0 auf aktuelle Farb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ait ... Wartepause zwischen Fad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ade_In(Wai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adet aktuelle Farbpalette auf 0 ru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ait ... Wartepause zwischen Fad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ade_Out(Wai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adet aktuelle Farbpalette auf angegebene Farb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lNumber ... auf diese Farbpalette wird gefade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ait      ... Wartepause zwischen Faden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ade_To(PalNumber: BYTE; Wai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��t Bildschirmbild flie�en (aktuelles Bild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indestens 12 - 15 freie Pixelzeilen am ober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ildschirmrand lassen, sonst arbeitet Effek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icht korrekt!! (wird in L�nge gezogen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ait ... Wartepause zwischen Flie�effek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liessPicture(Wai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artet vertikalen Retrace (Strahlenr�cklauf) a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aitRetr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peichert aktuelle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unterst�tzt Quake,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Mode320, Neopaint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Palettendateien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lename ... Dateiname 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Farbpalet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    ... Format, i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Farbpalet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abgespeich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werden sol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avePal(Filename: STRING; Typ: TPa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�dt Palettenfile in aktuelle Palett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unterst�tzt Quake, Mode320, Neopa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Palettendateien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lename ... Dateiname der zu laden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Farbpalett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Pal(File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opiert aktuelle Seite zum Bildschi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pyToScreen(ShowPal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opiert aktuelle Seite an Adresse "ToAdd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oAddr ... an diese Adresse wird aktuel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Seite kopiert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pyFromPage(ToAdd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crollt aktuelle Bildschirmseite um "x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Zeilen nach oben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komplett Assembler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schnelle DWORD-Verschiebung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        ... Zeilenanzahl, um die nach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crollUp(x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crollt aktuelle Bildschirmseite um "x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Zeilen nach unten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komplett Assembler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schnelle DWORD-Verschiebung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 ... Zeilenanzahl, um die nach unt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gescrollt werden soll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crollDown(x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Scrollt Seite ab "PageAddr" um "x" Zeil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auf aktueller Bildschirmseite nach ob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- komplett Assembler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- schnelle DWORD-Verschiebung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        ... um diese Anzahl Zeilen wir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Bildschirmseite nach oben ge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scrollt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Addr ... Adresse, wo sich Bildschirm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seite im RAM befindet, di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gescrollt werden soll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crollPageUp(x, PageAdd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crollt Seite ab "PageAddr" um "x" Zeil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f aktueller Bildschirmseite nach unt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komplett Assembler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schnelle DWORD-Verschiebung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        ... um diese Anzahl Zeilen wir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Bildschirmseite nach unt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gescrollt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Addr ... Adresse, wo sich Bildschirm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seite im RAM befindet, di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gescrollt werden soll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crollPageDown(x, PageAdd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crollt Bild, da� sich ab Adresse "PageAddr"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efindet, von oben und unten um "x" Zeil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 die Mitte. "MidAddr" bezeichnet dabei 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ittelteil (freibleibenden Teil) des Bildes.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m die Mitte in ihrem Aussehen nicht zu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�ndern, einfach als "MidAddr" null angeben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komplett Assembler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schnelle DWORD-Verschiebung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        ... um diese Anzahl Zeilen wird ge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scrollt (wird 1 angegeben, so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werden zwei Zeilen kopiert  --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eine oben, die andere unten,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bei zwei vier, usw.)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Addr ... das ab dieser Adresse im RAM be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findliche Bild wird eingeschob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idAddr  ... die ab dieser Adresse stehen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Daten werden f�r das Ausf�lle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des Mittelteils ben�tigt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(0 - Mittelteil bleibt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unver�ndert)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crollPageMid(x, PageAddr, MidAddr: WORD);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�dt Bitmap auf Zieladdresse "Ziel" und l�dt Palette 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ktuelle Palette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aximale Bitmapaufl�sung: 320x200x256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eniger als 256 Farben werden  NICHT  unterst�tz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leName ... Dateiname des zu ladenden Bitmap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Ziel     ... an diese Adresse im RAM wird Bitmap ge-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laden (AktAddr - aktuelle Bildschirmseit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Start   ... an diese x-Position wird Bitmap gelad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Start   ... an diese y-Position wird Bitmap gelad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oadBMP(FileName: STRING; Ziel, xStart, yStar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U: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Speichert Bildschirmausschnitt als Bitmap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auf Festplatte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lename ... Dateiname, unter dem Ausschnit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auf Festplatte gespeicher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werden soll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From    ... ab dieser x-Position wird ge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speichert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From    ... ab dieser y-Position wird ge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speichert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idth    ... Breite des Bildausschnitt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Height   ... H�he des Bildausschnittes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aveBMP(Filenam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From, yFrom, Width, Height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�dt Bitmap auf Zieladdresse "Ziel" aus ein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XE-Datei und l�dt Palette in aktuelle 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xistiert das Bitmap auf der Festplatte im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ktuellen Verzeichnis, so wird das Bitmap v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estplatte geladen, ansonsten aus der EXE.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aximale Bitmapaufl�sung: 320x200x256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eniger als 256 Farben werden  NICHT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nterst�tzt.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XEName  ... Dateiname der EXE-Datei, in d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das Bitmap zu finden is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leName ... Dateiname des zu ladenden Bitm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Ziel     ... an diese Adresse im RAM wir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Bitmap geladen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(AktAddr - aktuelle Bildschirm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seite)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Start   ... an diese x-Position wird BMP ge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laden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Start   ... an diese y-Position wird BMP ge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laden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LoadBMPFromEXE(EXEName, FileName: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el, xStart, yStar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�dt PCX-Datei auf Zieladdresse "Ziel" und l�d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lette in aktuelle Palette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aximale PCX-Dateiaufl�sung: 320x200x256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eniger als 256 Farben werden  NICHT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nterst�tzt !!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leName ... Dateiname der zu ladenden PCX-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Datei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Ziel     ... an diese Adresse im RAM wird PCX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geladen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(AktAddr - aktuelle Bildschirm-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seite)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Start   ... an diese x-Position wird PCX ge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laden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Start   ... an diese y-Position wird PCX ge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laden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LoadPCX(FileName: STRING; Zi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Start, yStart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�dt PCX-Datei auf Zieladdresse "Ziel" aus ein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XE-Datei und l�dt Palette in aktuelle Palet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xistiert die PCX-Datei auf der Festplatte im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ktuellen Verzeichnis, so wird die Datei vo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estplatte geladen, ansonsten aus der EXE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aximale PCX-Dateiaufl�sung: 320x200x256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eniger als 256 Farben werden  NICHT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nterst�tzt.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XEName  ... Dateiname der EXE-Datei, in der d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Bitmap zu finden ist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leName ... Dateiname der zu ladenden PCX-Dat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Ziel     ... an diese Adresse im RAM wird PCX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geladen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(AktAddr - aktuelle Bildschirm-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seite)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Start   ... an diese x-Position wird PCX ge-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laden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Start   ... an diese y-Position wird PCX ge-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laden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LoadPCXFromEXE(EXEName, FileName: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el, xStart, yStar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zt ein Pixel auf aktuelle Se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   ... x-Position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   ... y-Position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l ... Farbnummer, mit der ge-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zeichnet werden soll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Pixel(x, y, col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Zeichnet Linie von xStart, yStart nach xEnde, yEn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U: - Neue Ver�nderungen -&gt; fast 50% schneller al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            vorher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- Genauigkeit wurde ver�ndert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Start ... x-Startposition der Lini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Start ... y-Startposition der Lini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Ende  ... x-Endposition der Linie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Ende  ... y-Endposition der Linie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lor  ... Farbnummer, mit der gezeichnet werde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soll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Line(xStart, yStart, xEnde, yEn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Zeichnet Rechteck mit den Koordinaten xStart, yStart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Ende, yEnde und gleicher Farb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Start ... x-Startposition des Rechteck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Start ... y-Startposition des Rechteck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Ende  ... x-Endposition des Rechteck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Ende  ... y-Endposition des Rechteck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lor  ... Farbnummer, mit der gezeichnet werden s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ctangleGleiche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Start, yStart, xEnde, yEnde, 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Zeichnet Rechteck mit den Koordinaten xStart, yStart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Ende, yEnde und unterschiedlicher Farb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Start ... x-Startposition des Rechteck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Start ... y-Startposition des Rechteck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Ende  ... x-Endposition des Rechteck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Ende  ... y-Endposition des Rechteck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lor1 ... Farbnummer, mit der die obere Linie ge-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zeichnet werden soll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lor2 ... Farbnummer, mit der die rechte Linie ge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zeichnet werden soll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lor3 ... Farbnummer, mit der die untere Linie ge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zeichnet werden soll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lor4 ... Farbnummer, mit der die linke Linie ge-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zeichnet werden soll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ctangleUnterschiedliche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xStart, yStart, xEnde, y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1, Color2, Color3, Color4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Zeichnet Rechteck mit den Koordinaten xStart, yStar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Ende, yEnde und f�llt dieses mit der Farbe "Color"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komplett in Assembler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Start ... x-Startposition des Rechteck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Start ... y-Startposition des Rechteck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Ende  ... x-Endposition des Rechteck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Ende  ... y-Endposition des Rechtecks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lor  ... Farbnummer, mit der gezeichnet werden so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FillRectangle(xStart, yStart, xEnde, yE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zt aktuelle Palette zu Bildschirm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CHTUNG: Wartet keinen Strahlenr�cklauf ab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PalWithOutRect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etzt aktuelle Palette zu Bildschirmpalet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Holt aktuelle Bildschirmpalette und speiche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iese auf aktuelle Palette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P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opiert von aktueller Seite einen Bildausschnit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oPointer = WORD-Angabe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(Berechnung durch Segment+ Offse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z.B.: Seg(Pointer^)+ Ofs(Pointer^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komplett in Assembler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         ... x-Position, ab der kopiert wer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soll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         ... y-Position, ab der kopiert wer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soll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reite    ... Breite des zu kopierenden Block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Hoehe     ... H�he des zu kopierenden Block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oPointer ... an diese Adresse im RAM wird Bil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kopiert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CopyBlockFromPage(x, y, Breite, Hoehe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ointe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opiert Bildausschnitt auf aktuelle Seite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romPointer = WORD-Angab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(Berechnung durch Segment+ Offse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z.B.: Seg(Pointer^)+ Ofs(Pointer^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komplett in Assembler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           ... x-Position, an die kopiert wer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soll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           ... y-Position, an die kopiert wer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soll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reite      ... Breite des einzuf�genden Block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Hoehe       ... H�he des einzuf�genden Block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romPointer ... an dieser Adresse im RAM befind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sich einzuf�gender Block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CopyBlockToPage(x, y, Breite, Hoehe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Pointer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opiert Bildausschnitt auf aktuelle Seite unt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er�cksichtigung der Transparenz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romPointer = WORD-Angabe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(Berechnung durch Segment+ Offse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z.B.: Seg(Pointer^)+ Ofs(Pointer^)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ackground  = BYTE-Angabe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(Bezeichnet Hintergrundfarbe)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 komplett in Assembler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           ... x-Position, an die kopiert wer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soll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           ... y-Position, an die kopiert werd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soll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reite      ... Breite des einzuf�genden Block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Hoehe       ... H�he des einzuf�genden Block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romPointer ... an dieser Adresse im RAM befinde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sich einzuf�gender Block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ackground  ... Transparentfarbennummer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DURE CopyBlockToPageTransparent(x, y, Breite, Hoehe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omPointer: WORD; Background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U: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erzeugt Daten f�r Sinuswelleneffek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axAmplitude ... h�chster Punk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tep         ... Schritt innerhalb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Winkelfunktion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reateSinusWave(MaxAmplitude, Step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U: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Kopiert Bildausschnitt auf aktuelle Seite mi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Sinuswelleneffekt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- komplett in Assembler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           ... x-Position, an die kopiert wer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soll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           ... y-Position, an die kopiert werd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soll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reite      ... Breite des einzuf�genden Blocke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Hoehe       ... H�he des einzuf�genden Blocke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romPointer ... an dieser Adresse im RAM befind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sich einzuf�gender Block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ranscolor  ... Transparentfarbennummer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pyBlockToPageSinWave(x, y, Breite, Hoeh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Pointer: WORD; Trans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Holt Pixel von aktueller Sei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U: - Wurde schneller gestalt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x ... x-Position des zu er-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mittelnden Pixel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y ... x-Position des zu er-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mittelnden Pixel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iefert Farbnummer des Pixels,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a� sich an dieser Position be-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ndet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GetPixel(x, y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n der Unit MODE320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320Page =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alType    =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itere Typen werden nicht dokumentie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der Unit MODE320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n       = 0;                        { Minimale x-Koordina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in       = 0;                        { Minimale y-Koordina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x       = 319;                      { Maximale x-Koordina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ax       = 199;                      { Maximale y-Koordinate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xAsm    = xMax+ 1;                  { Maximale x-Koordina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f�r Assemblerprogramm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axAsm    = yMax+ 1;                  { Maximale y-Koordina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f�r Assemblerprogramm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axAsmB   = yMaxAsm* 320;             { untere Ecke als Adress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Pages   = 5;                        { Anzahl Hintergrundseit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Pal     = 21;                       { Anzahl Farbpaletten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Die letzten zwei Farb-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paletten werden f�r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Systemzwecke einig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Programme ben�tigt!!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Mem    = xMaxAsm* yMaxAsm;         { ben�tigter Speicher f�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eine Seite (64000 Byte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MemW   = (xMaxAsm* yMaxAsm) DIV 2; { ben�tigter Speicher f�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eine Seite (32000 DByte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als WORD (gew�hrleiste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schnelles kopieren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MemDW  = (xMaxAsm* yMaxAsm) DIV 4; { ben�tigter Speicher f�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eine Seite (16000 DWORD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als DWORD (gew�hrleist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schnelles kopieren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Mem   : WORD = $0a000;            { Videospeichersegmen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tor     = 1000;                     { Genauigkeit bei "Line"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Page = 0;                        { Nummer der BS-Seit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Pal  = 0;                        { Nummer der BS-Palet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320Pal = 0;                        { Farbpalettentyp MODE320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opaintPal= 1;                        { Farbpalettentyp Neopa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Pal   = 2;                        { Farbpalettentyp Quake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f�ge ich Dateien ans Ende einer EXE-Datei 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s nicht sehr einfach ist, biete ich drei Programme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PPEND.EXE/EXPAND.EXE/DELETE.EXE/INFO.EXE) mit dem Dateien 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e einer EXE-Datei angef�gt werden. Durch APPEND.EX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Dateien ans Ende einer EXE angef�gt und mit EXPAN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 diese wieder entpackt. Mit DELETE.EXE k�nnen Dateien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einer EXE gel�scht werden. Um Info �ber Datei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 Ende einer EXE-Datei befinden, zu erhalten mu� nu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INFO.EXE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WICHTI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garantiere  NICHT die  Eignung dieser Unit f�r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sfall oder eine bestimmte Hardwar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bin ich UNTER KEINEN UMST�NDEN f�r Sch�den haftbar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 der   Nutzung  oder  Unf�higkeit  zur  Nutzung  der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 ergeben.   Dies schlie�t  den   Verlust  von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terbrechung  der gesch�ftlichen  Abl�ufe, den  Verlust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wie  alle  �brigen  materiellen  und  ideellen  Verlust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sch�den ein und gilt selbst dann, wenn ich zuvor ausdr�ck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�glichkeit derartiger Sch�den hingewiesen worden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in  Fehler entdeckt  werden, so  bin ich  bestrebt, diese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 wie m�glich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IE  NUTZUNG DER VORLIEGENDEN UNIT ERKL�RT DER ANWEN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ERST�NDNIS MIT O.G.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orgenstern (eMail: FreakDD@gmx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