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ONT320.TPU v1.1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mit der Unit MODE320.TPU auch Text schreiben zu k�nnen, habe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die Unit FONT320.TPU programmiert, mit der es ziemlich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t, selbst entwickelte Zeichens�tze zu laden und zu benutzen. 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chtiger Hinweis zur Benutzung dieser Unit mu� aber trotzdem gege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den: Sie ben�tigt XMS-Speicher! F�r jeden Zeichensatz we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destens 74000 Byte ben�tigt. Hier sehen Sie alle verf�gba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n der Unit aufgelist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Diese Procedure erzeugt einen neuen Font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----------------------------------------------------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FontType1 ... Gibt die Anzahl Zeichen im Font an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              G�ltige Werte sind: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                WholeCharTable = gesamter Zeichen-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                                 satz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                WholeChars     = alle Zeichen au�er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                                 Steuer-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                                 zeichen (0...31)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                OnlyLetters    = nur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                                 Buchstaben/Zahlen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FontType2 ... Gibt Gr��e des Fonts an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              G�ltige Werte sind: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                Font8x8   = 8x8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                Font12x12 = 12x12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                Font16x16 = 16x16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                Font20x20 = 20x20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                Font24x24 = 24x24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                Font28x28 = 28x28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                Font32x32 = 32x32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FontPal   ... Gibt Palettennummer der Unit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              MODE320.TPU an, wo Farbpalette des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              Fonts ausgelagert werden soll. Nachdem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              die Routine "LoadNewFont" aufgerufen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              wurde, kann sie wieder f�r eigene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              Zwecke verwendet werden, wobei sie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              beim Aufruf der Procedure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              "ShowFontPal" wieder �berschrieben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              wird.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FontBackground ...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           Gibt Transparentfarbe des Fonts an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           Standardfarbe ist: StdBackground = 247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----------------------------------------------------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Nach Aufruf dieses Programmes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"CreatedFont.FontXMSHandle" auf 0 pr�fen!! Falls 0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konnte Font nicht erzeugt werden.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CreatesNewFont(FontType1, FontType2, FontPal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ntBackground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AR CreatedFont: TFo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Mit dieser Procedure wird der angegebene Fon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zerst�rt (XMS-Speicher wird freigegeben, ...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---------------------------------------------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FontToDestroy ... Font, der zerst�rt werden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                  soll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DestroyFont(FontToDestroy: TFo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NEU: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Diese Procedure erzeugt eine Fontspezifische Sinus-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welle, auf der ein einzelner String sozusagen "ent-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langreiten" kann. Der ausgegebene String gleicht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damit einer Welle, auf der ein String entlangl�uft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Amplitude: H�chster Punkt der zu erzeugenden Welle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---------------------------------------------------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Amplitude ... H�chster Punkt in Sinuswelle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Step      ... Schritte in Grad, in der neue Tabell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              erzeugt werden soll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              (bei eins wird wie folgt vorgegangen: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               Sin(0�), Sin(1�), Sin(2�), ...)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Fast      ... funktioniert noch nicht korrekt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              (FALSE angeben)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Font      ... Hier wird der ge�nderte Font ge-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              speichert (entspricht Quell- und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                         Zielfont)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---------------------------------------------------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CEDURE CreateSinWave(Amplitude: REAL; Step: INTEGER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ast: BOOLEAN; VAR Font: TFo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Mit dieser Procedure wird die Farbpalette d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angegebenen Fonts gesetzt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---------------------------------------------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Font ... Font, dessen Farbpalette gesetzt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         werden soll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ShowFontPal(Font: TFo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Mit dieser Procedure wird der Font aus einer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Bitmapdatei gelesen und im XMS ausgelagert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Die entsprechende Bitmap Datei kann sich ent-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weder am Ende einer EXE-Datei befinden oder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direkt auf Festplatte. Um eine PCX-Datei mit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dem entsprechenden Font zu laden, auf die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Dateiendung achten!!! Dateien mit der Endung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'.PCX' werden auch als PCX-Bild geladen, an-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sonsten als Bitmap.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----------------------------------------------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EXEFile      ... EXE-Datei, in der sich Bitmap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                 befindet (wenn normal auf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                 Festplatte, einfach ''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                 angeben). Befindet sich ange-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                 gebenes Bitmap auf Festplatt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                 im aktuellen Verzeichnis, so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                 wird diese geladen, ansonste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                 die aus der EXE-Datei.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FontFile     ... Dateiname des Bitmaps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FontProperty ... Vorerzeugter Font, dessen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                 Eigenschaften verwendet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                 werden sollen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CEDURE LoadNewFont(EXEName, FontFile: STRING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ntProperty: TFo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Ausgabe eines Zeichens mit dem angegebenen Fon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"UseFont" an der Position x, y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-----------------------------------------------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x      : x-Startposition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y      : y-Startposition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Zeichen: String, der angezeigt werden soll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UseFont: Font, der benutzt werden soll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CEDURE WriteChar(x, y: INTEGER; Zeichen: CHAR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eFont: TFo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Ausgabe eines Strings mit dem angegebenen Fon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"UseFont" an der Position x, y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----------------------------------------------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x       : x-Startposition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y       : y-Startposition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Zeichen : Zeichenkette, die angezeigt werden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          soll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UseFont : Font, der benutzt werden soll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CEDURE WriteString(x, y: INTEGER; Zeichen: STRING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Font: TFo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NEU: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Schreibt einen String an Position x, y mit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Welleneffekt (vorher CreateSinWave aufrufen!!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----------------------------------------------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x      : x-Startposition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y      : y-Startposition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Zeichen: String, der angezeigt werden soll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UseFont: Pointer auf Font, der benutzt werden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         soll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         (konvertieren mit "@"-Zeichen)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WriteStringSinWave(x, y: INTEGER; Zeichen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seFont: PFo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NEU: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Schreibt ein Zeichen an Position x, y mit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Welleneffekt (vorher CreateSinWave aufrufen!!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----------------------------------------------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x      : x-Startposition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y      : y-Startposition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Zeichen: Zeichenkette, die angezeigt werden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         soll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UseFont: Font, der benutzt werden soll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         (konvertieren mit "@"-Zeichen)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WriteSinChar(x, y: INTEGER; Zeichen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eFont: PFo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n der Unit FONT320.TPU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Font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nt          : BYTE;      { Font: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{   0 - gesamter Zeichensatz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{   1 - alle Zeichen au�er 0...31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{   2 - nur Buchstaben/Zahlen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ntType      : BYTE;      { Fonttypen: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{   0 - 8x8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{   1 - 12x12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{   2 - 16x16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{   3 - 20x20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{   4 - 24x24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{   5 - 28x28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{   6 - 32x32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ntXDimension: INTEGER;   { Breite des Fonts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ntYDimension: INTEGER;   { H�he des Fonts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ntDimension : INTEGER;   { Breite x H�he -&gt; Fl�che des Font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ntLetters   : INTEGER;   { Anzahl Zeichen im Font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ttersPerLine: INTEGER;   { Zeichen pro Zeile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stSinWaveIdx: INTEGER;   { letzter Sinuswellen-Index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zSinWaveVal : INTEGER;   { Anzahl Sinuswerte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ntBackground: BYTE;      { Transparentfarbe des Fonts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ntPal       : BYTE;      { Farbpalettennummer des Fonts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ntXMSHandle : XMSHandle; { XMS-Handle f�r Font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ntPositions : ARRAY[0..255] OF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{ Positionen der Buchstaben im XMS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{ NotPresent - Buchst. n. vorhande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usWave     : ARRAY[0..359] OF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{ Daten f�r Sinuswelle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tter        : POINTER;   { Pointer auf einzelnen Buchstaben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tterAddr    : WORD;      { Addr als WORD zu Pointer Letter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Font = ^TFont; { Pointer auf TFont-Struktu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der Unit FONT320.TPU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leCharTable= 0;      { gesamter Zeichensatz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leChars    = 1;      { alle Zeichen au�er 0...31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Letters   = 2;      { nur Buchstaben/Zahlen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8x8       = 0;      { 8x8 Font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12x12     = 1;      { 12x12 Fon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16x16     = 2;      { 16x16 Fon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20x20     = 3;      { 20x20 Fon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24x24     = 4;      { 24x24 Fon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28x28     = 5;      { 28x28 Fon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32x32     = 6;      { 32x32 Fon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Present    = 65535;  { Nicht vorhande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Background = 247;    { Standardhintergrundfarb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FontPal    = AnzPal; { Standardfarbpalette (AnzPal: siehe MODE320.TPU)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Div180      = Pi/ 180;{ zur Beschleunigung der Berechnung der Sinusdate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werden eigene Fonts erstell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Fonts k�nnen in jedem beliebigen Zeichenprogramm erstell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das Bitmap-Format unterst�tzen. Die Ma�e des Bitmaps m�ssen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r gleich sein (320x200x256). Dies ergibt genau eine Gr��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000 Byte im RAM, welche im XMS ausgelagert werden. Die Farb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 Bitmaps wird ebenfalls im XMS ausgelagert. Nun m�ssen Sie s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r noch entscheiden, welche Gr��e der Font haben soll und we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 von Font Sie erstellen wollen. Die Unit stellt sieben zur Verf�g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iehe Konstanten "Font...x..."). Als n�chstes k�nnen Sie sich z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leichterung des sp�teren Malens ein Gitter zeichnen. Nun kommt 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r noch auf den gew�hlten Zeichentabellentyp 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WholeCharTable: In jedes nun entstandene K�stchen wird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Zeichen gemalt. Die Zeichen m�ssen IMM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ihenfolge der wirklichen Ascii-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ezeichnet sein. Leere Felder werden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eer interpretiert! Wenn nicht der gesam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Zeichensatz in das Bitmap passt, m�ss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etzten Zeichen weggelassen werd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WholeChars:     siehe WholeCharTable! Es werden alle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emalt, bis auf die Zeichen unterhalb der 3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ihenfolge der wirklichen Ascii-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inhalten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OnlyLetters:    Es werden zuerst die Nummern gemalt. Da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erden die Gro�buchstaben gemalt und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etztes die Kleinbuchst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ihenfolge einhalten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&gt; �berall mit erstem K�stchen beginne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 letztes mu� der Hintergrund nur noch mit einer belieb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tergrundfarbe gef�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WEIS: Wem diese Form der Zeichensatzentwicklung zu kompliz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d langwierig erscheint, sollten Sie ab und zu wieder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 entsprechende Homepage schauen, und nach dem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FONTEDIT" ausschau halten (Win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meine Homepage: http://members.aol.com/ddklaus/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WICHTIG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h garantiere  NICHT die  Eignung dieser Unit f�r einen bestimm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wendungsfall oder eine bestimmte Hardware K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terhin bin ich UNTER KEINEN UMST�NDEN f�r Sch�den haftbar, die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  der   Nutzung  oder  Unf�higkeit  zur  Nutzung  der  vorlie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   ergeben.   Dies schlie�t  den   Verlust  von Gesch�ftsgewin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Unterbrechung  der gesch�ftlichen  Abl�ufe, den  Verlust von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wie  alle  �brigen  materiellen  und  ideellen  Verluste  und 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gesch�den ein und gilt selbst dann, wenn ich zuvor ausdr�cklich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M�glichkeit derartiger Sch�den hingewiesen worden 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te ein  Fehler entdeckt  werden, so  bin ich  bestrebt, diesen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nell wie m�glich zu korrig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CH DIE  NUTZUNG DER VORLIEGENDEN UNIT ERKL�RT DER ANWENDER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VERST�NDNIS MIT O.G. GARANTIE- UND HAFTUNGSAUSSCHLU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rick Morgenstern (eMail: FreakDD@gmx.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