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T2.TPU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Unit wird es Ihnen m�glich, Dinge zu 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der Originalunit CRT.TPU nicht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k�nnen Sie den Textcursor in sein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einen Text eingeben lassen (inkl. d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rechts, l�schen, ...) und weitere Dinge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r Unit mu� noch erw�hnt werden, da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ceduren richtig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nun endlich alle Proceduren und Funk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RT2.TPU inklusive der Erkl�rung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t dieser Procedure k�nnen Sie den Timer-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terrupt auf Ihre eigene Routine verbiegen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Jetzt wird nach jedem Ablauf der angegeben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requenz Ihre Procedure aufgerufen. Dami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s m�glich Realtime-Programme zu programmier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!WICHTIG! In dieser Routine stets den Original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interrupt aufrufen, da sonst di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ystemuhrzeit aufh�rt zu z�hlen!!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oc ... Pointer auf aufzurufende Procedur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req ... Frequenz, nach der die angegeben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Routine aufgerufen werden so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elleTimerEin(Proc: POINTER; Freq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die Originalroutine des Timerinterru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elleTimer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in Beispielinterru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ewTimerInt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onvertiert die angegeben Uhrzeit in ein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(mit f�hrender Null)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our ... Stunde der Uhrzei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n  ... Minuten der Uhrzei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c  ... Sekunden der Uhrzei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Hour ... konvertierte Stunde der Uhrze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Min  ... konvertierte Minuten der Uhrzei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Sec  ... konvertierte Sekunden der Uhrze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onvertTime(Hour, Min, Sec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NHour, NMin, NSec: TX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die Cursorform des Textcursor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ursorFormStart ... Anfang des Textcurs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in Rasterzeil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ursorFormEnde  ... Ende des Textcursor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in Rasterzeil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SetCursorForm(CursorForm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FormEn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Versteckt den Textcursor 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gt den Textcursor wieder 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gt die Cursorform eines Bloc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s Textcursor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scht den Bildschirminha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einen Text au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 ... Zeile, wo Text stehen so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alte ... Spalte, wo Text stehen s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 ... Farbe, in der Text ge-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chrieben werden sol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... anzuzeigender Tex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(max. 50 Zeichen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usgabeText(Zeile, Spalte, Ink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1: TXT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net einen Rahmen mit den angegeb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igenschaften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lo      ... Zeile oben, wo Rahmen begin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sol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ttez   ... Es gibt eine M�glichkeit,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innerhalb des Rahmens ein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weiteren Strich zu zeichnen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Dies ist die Posi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ru      ... Zeile unten, wo Rahmen en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sol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lo      ... Spalte links, wo Rahm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beginnen soll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ittes   ... siehe Mittez, blo� f�r Spal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ru      ... Spalte rechts, wo Rahmen e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sol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   ... Vordergrundfarbe, mit d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Rahmen gezeichnet werden so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per    ... Hintergrundfarbe, mit d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Rahmen gezeichnet werden so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jPaper   ... Hintergrundfarbe des Schatte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Farbe ... Vordergrundfarbe des Schatte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  ... �berschrift des Rahmen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(wird mittig angeordnet,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maximal 40 Zeichen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atten ... soll Schatten angezeig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('S', 's' - Schatten anzeige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MenueRahmen(zlo, Mittez, zru, slo, Mi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ru, Ink, Paper, jPaper, SchFarb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1: TXT40; Schatten: TX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net eine Linie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n ... Spalte, ab der Linie gezeichn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werden sol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nz ... Soviel Striche sollen gezeich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werde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y   ... Zeile, in der Linie gezeichne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werden sol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perator(Von, Anz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net einen Rahmen mit Schatten und d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erschrift 'E R R O R' aus und schreib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arin eine Fehlermeldung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rtet danach auf Tastendruck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   ... Zeile, wo Fehlermeldungsrahm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beginnen soll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alte   ... Spalte, wo Fehlermeldungs-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rahmen beginnen sol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per    ... Hintergrundfarbe, mit d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Rahmen gezeichnet werden so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   ... Vordergrundfarbe, mit d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Rahmen gezeichnet werden so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jPaper   ... Hintergrundfarbe des Schatte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Farbe ... Vordergrundfarbe des Schatte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  ... Text der Fehlermeldung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(maximal 40 Zeichen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Error(Zeile, Spalte, Paper, 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Paper, SchFarbe: BYTE; Text1: TXT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eine Zahl in der angegebenen Format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erung au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    ... Zeile, wo Wert ausgegeb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werden soll                 }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alte    ... Spalte, wo Wert ausgegeb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werden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ell     ... Anzahl Gesamtstell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z_Stell ... Anzahl Nachkommastell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rt      ... Wert, der ausgegeben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sol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AusgabeZahl(Zeile, Spalte, St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z_Stell: BYTE; Wert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Hinter- bzw. Vordergrundfar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----------------------------------- 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per ... neue Hintergrundfarb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... neue Vordergundfarb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olor(Paper, In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�t Sie eine Zahl eingebe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e Eingabe wird in der Variab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Feld' abgespeicher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 ... Zeile, wo die Eingab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tattfin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alte ... Spalte, wo die Eingab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tattfin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... Text, der davor steh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oll (maximal 40 Zeiche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ingabe(Zeile, Spalte: BYTE; Text1: TXT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scht das angegebene Fenst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lo   ... Zeile links oben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von der an gel�sch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lo   ... Spalte links oben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von der an gel�sch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ru   ... Zeile rechts unten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bis wohin gel�sch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ru   ... Spalte rechts unten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bis wohin gel�sch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per ... Hintergundfarbe, m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der gel�sch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... neue Vordergundfar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ClearWindow(zlo, slo, zru, s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, In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scht die angegebene Zei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... Zeile, die gel�sch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per ... Hintergundfarbe, m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der gel�sch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... neue Vordergundfar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ineDel(Zeile, Paper, Ink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eine Meldung auf dem Bildschir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s und wartet danach auf Tastendru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 ... Zeile, wo Meldung steh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o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alte ... Spalte, wo Meldung steh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so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k    ... Farbe des Meldungstext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... Meldungstex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(maximal 40 Zeichen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Weiter(Zeile, Spalte, Ink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1: TXT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rtet auf eine Tas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�t Interruptst�rungen wieder z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terrupts werden ALLE abgeblock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ea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rtet auf einen Tastendruck u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den Tastencode 1 und 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r�ck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1 ... Tastencode 1 der gedr�ck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Tast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2 ... Tastencode 2 der gedr�ck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Tast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aste(VAR k1, k2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rollt angegebenes Fenster um ei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nach unten und f�gt neuen Tex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i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l    ... Anfangsspalte des Fensters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in dem Zeile gescroll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o    ... Anfangszeile des Fensters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in dem Zeile gescroll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r    ... Endspalte des Fensters,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dem Zeile gescroll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    ... Endzeile des Fensters, i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dem Zeile gescroll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... Einzuf�gender Tex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croll_Down(sl, zo, sr, zu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1: TXT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rollt angegebenes Fenster um ei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le nach oben und f�gt neuen Tex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i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l    ... Anfangsspalte des Fensters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in dem Zeile gescroll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o    ... Anfangszeile des Fensters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in dem Zeile gescroll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werden soll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r    ... Endspalte des Fensters,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dem Zeile gescroll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    ... Endzeile des Fensters, i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dem Zeile gescroll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sol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... Einzuf�gender Tex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croll_Up(sl, zo, sr, zu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1: TXT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itialisiert die Verwaltung z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eichern von Textteilen auf d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ildschirm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or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eichert einen weiteren Ausschnit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m Speicher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1 ... Zeile, ab der gespeiche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werden soll                  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1 ... Spalte, ab der gespeicher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werden soll                  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2 ... Zeile, bis zu der gespeiche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werden soll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2 ... Spalte, bis zu der gespeich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werden soll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ore(z1, s1, z2, s2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tauriert letzten gespeicher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ildschirmausschnitt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St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reibt ein Byte an eine angegebe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elle im RAM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gment ... Segment der Adress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ffset  ... Offset der Adress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rt    ... zu schreibender Wer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Poke(Segment, Offset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Leert den gesamten Tastaturpuffer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eereTastaturP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opiert Datei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From ... Quell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To   ... Zieldatei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opyFile(FileFrom, FileTo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erschiebt Datei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From ... Quell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To   ... Zieldatei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oveFile(FileFrom, FileTo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ucht alle Dateien mit der angegebe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xtension und speichert diese Datei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in einer Datei ab                    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fad     ... in diesem Pfad wird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such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Name ... in dieser Datei wer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gefundene Dateien ge-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speicher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xt      ... Name oder Extension 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zu suchenden Dateie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leSearch(Pfad, FileName: STRING; Ext: TXT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mittelt alle im System vohande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aufwerk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archL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ucht alle Unterverzeichnisse im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ngegebenen Verzeichnis und speich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as Resultat in der angegebenen 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b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ICHTIG: Vorher 'SearchLW' aufrufen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da Programm gefundene Lauf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werke an den Anfang anf�g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fad     ... in diesem Pfad wird ge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such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Name ... in dieser Datei wer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gefundene Verzeichnis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abgespeicher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rSearch(Pfad, 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Zeilenposition in 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        ... Datei, in 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Position gesetz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werden soll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sition ... neue Positio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leSeek(VAR f: TEXT; Positio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erpr�ft einen �bergebenen Dateinam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f seine Richtigkei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keine doppelten Punkte, ung�ltig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Zeichen, etc.)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fad      ... Pfad inklusive Datei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xtension ... anzuf�gende Extension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falls keine vorhan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ror     ... Fehlercode: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0 - kein Fehl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1 - Punkt doppel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2 - Dateiname zu la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3 - ung�ltiges Zeic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4 - leerer Pfa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5 - Pfad zu lang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6 - ung�ltiges Zeic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in Pfa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7 - Dateiname le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wPfad   ... neuer ge�nderter Paf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fadUeberpruefen(Pfad: STRING; Extension: Ex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or: BYTE; VAR NewPfad: TXT7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erpr�ft, ob angegebene Datei vorhanden 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FileName ... zu �berpr�fende Datei           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zur�ck, ob Datei existier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Datei vorhanden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Datei nicht vorhanden oder ander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Fehler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eExist(File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erpr�ft, ob angegebener Pfad vorhanden 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Pfad ... zu �berpr�fender Pfad               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zur�ck, ob Pfad existier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Pfad vorhande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Pfad nicht vorhanden oder ander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Fehler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fadExist(Pfad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Byte, da� an angegebener Adr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m RAM steh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gment ... Segment der Adress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ffset  ... Offset der Adress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Byte an der entsprechende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resse zur�ck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eek(Segment, Offset: LONGINT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ndelt einen Longintwert in e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um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1 ... Umzuwandelnder Wer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umgewandelten Wert al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zur�ck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falls ein Fehler auftrat ''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Func(In1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ndelt einen String in eine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ongintwert um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1 ... Umzuwandelnder Str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umgewandelten Wert al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ongint zur�ck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falls ein Fehler auftrat 0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ValFunc(In1: STRING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scht ein bestimmtes Zeichen aus ein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     ... Text, in dem gel�sch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werden soll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sciiToKill ... dieses Zeichen soll ge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l�scht werde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bearbeiteten String zur�ck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illAscii(Text1: STRING; AsciiToKill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�llt einen String mit einem bestimm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ichen auf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    ... Text, der aufgef�ll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werden soll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lAscii ... Zeichen, mit dem auf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f�llt werden so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axLength ... maximale L�nge d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String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bearbeiteten String zur�ck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lWithAscii(Text1: STRING; FillAscii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Length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ndelt Kleinbuchstaben in Gro�buch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aben um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'a' - 'A', 'b' - 'B', ...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... umzuwandelnder Tex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bearbeiteten String zur�ck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pperCase(Text1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ndelt Gro�buchstaben in Kleinbuch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aben um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'A' - 'a', 'B' - 'b', ...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... umzuwandelnder Tex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bearbeiteten String zur�ck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ownCase(Text1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codiert angegebene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... codierter Stri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decodierten Stri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r�ck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tCodieren(Text1: STRING): TXT1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diert angegebenen Str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xt1 ... zu codierende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(maximal 126 Zeiche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codierten String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dieren(Text1: TXT126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st einen Text ei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�hrend der Eingabe k�nne al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lichen Tasten verwendet wer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links, rechts, ...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axStellen ... maximale Textl�ng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eingegebenen String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dText(MaxStellen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ndelt hexadezimale Zahl in e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zimale Zahl um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ex ... Zahl im hexadezimal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Zahlensystem als Stri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dezimale Zahl zur�ck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andelHex2Word(Hex: HEX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andelt dezimale Zahl in ein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exadezimale Zahl um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ahl ... Zahl im dezimal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Zahlensystem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hexadezimale Zahl al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zur�ck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andelWord2Hex(Zahl: WORD):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CRT2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126 = STRING[1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79 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50  =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40  =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13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5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1   =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CRT2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       =$B800; { Adresse des Videospeich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ursorStart   =0;     { Rasterlinienstart bei keinem Text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ursorEnde    =6;     { Rasterlinienende bei keinem Text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CursorStart=0;     { Rasterlinienstart bei Block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CursorEnde =7;     { Rasterlinienende bei Block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TimerInt    =$71;   { Original Timerinterrup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