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STER.TPU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eingebauten Soundblaster zu verwenden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von Ihnen genutzt werden. Diese verwendet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AM befindlichen Treiber, sondern greift direk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chner befindliche Hardware zu. Ein Hinweis sei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r Benutzung dieser Unit gegeben: Es kann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Routinen nicht alle Soundblasterkarten korrekt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dieser Fall ein, so k�nnen die Soundblaster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(Port, Interrupt, DMA-Kanal) �ber die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:&lt;Port (in Hex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I:&lt;Interrup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&lt;niedriger DMA-Kanal (LDM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&lt;hoher DMA-Kanel (HDM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OUND f�r kein Soundblast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Soundblaster zu erkennen geht die Unit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stes werden die �ber Paramet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verwendet. Danach werden fehlende Da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SET BLASTER=..."-Variable in d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t. Fehlen immer noch Daten, die zum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Soundblasters ben�tigt werden, so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diese �ber die Hardware direkt zu inden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Ende werden nur noch alle ermittelten Wer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t und gegebenenfalls neu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VORSICHT! Sollte ihr Rechner bei der Erkennung des Sound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ngenbleiben, so schalten Sie diesen ab (n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G-ALT-ENTF!) und geben die ben�tigten Wer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arameterliste an. Sollte ein EMM386-Fehl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Laufzeit Ihres Programmes auftreten, so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hrer CONFIG.SYS am Ende des Aufrufes de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den Parameter an oder aktualisier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: D=64. Diese Angabe wird aufgrund der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-Kanals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oundkarten werden auf jeden Fall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16/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e von Creative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ndlich alle Funktionen und Proceduren der Unit BLASTER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itialisiert Unit, sucht Soundblaster usw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uffersize ... Soviel Bytes werden von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maximal ben�tig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(5 KB reichen, denke ich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die Initialisierung er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lgreich verlief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alles verlief OK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es trat ein Fehler auf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(zuwenig Speicher, kein SB, etc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oundBlasterInit(buffer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alles wieder auf Standardwerte zur�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Soundblaster wird auf Originalwerte zur�ck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gesetzt - danach k�nnen KEINE Soundblast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ausgaben mehr gemacht werden!!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oundBlaster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ird nur zur SB-Erkennung �ber die Hardware ben�tig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st_Uebertrag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ettet Soundblaster (setzt alle Werte auf Standar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Reset erfolgreich verlief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Reset verlief OK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es traten Probleme beim Reset auf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setSB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estet ermittelte Soundblasterdat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llte nicht von Hand aufgerufen werden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zur�ck, ob alle Werte korrekt bzw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on ermittelt wurde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alle ermittelten Werte OK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irgendwo verlief ein Fehl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(inkorrekte Daten, etc.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SB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ersucht den Port des Soundblasters �ber die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 ermittel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rt wird in Variable "BlasterPort" gespeicher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Erkennung erfolgreich verlief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es wurde ein Soundblaster gefunde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es wurde kein Soundblaster gefunden oder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traten andere Probleme auf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(unter Win95: gerade in Benutzung, etc.)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tectSBPor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kennt Soundblasterinterrup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llte nur in Extremf�llen von Hand auf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rufen werde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terrupt wird in Variable "BlasterIRQ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speichert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zur�ck, ob Soundblasterinterru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funden werden konnt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Soundblasterinterrupt gefu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keinen Soundblasterinterrup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gefunde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tectSBIRQ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ucht auf dem Soundblaster einen Mixerch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gebnis wird in Variable "MixerFound" g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eichert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UE  ... Mixerchip konnte gefunden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ALSE ... Mixerchip nicht vorhande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tectMix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olt ein Byte vom Soundblast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vom Soundblaster zur�ck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gebenes Byte zur�ck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dSBByt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Soundblasterport als String (He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Soundblasterport als Str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(Syntax: '&lt;Port&gt;h'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BPortAsStr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Soundblasterinterrupt als Str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Soundblasterinterrupt al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zur�ck (Syntax: '&lt;Interrupt&gt;'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BIRQAsStr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Soundblasterdma (Low) als Str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ur�ck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Soundblasterdma (Low) al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tring zur�ck (Syntax: '&lt;DMA-Kanal&gt;'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SBDMAAsStr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ettet Mixerchip (setzt diesen zur�ck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setMix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reibt ein Byte an den Soundblaster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ternen DSP (Digital Signal Processo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rt ... beschreibt den zu schreiben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Wer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_DSP(We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Holt ein Byte des angegebenen Regis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m Mixerchip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 ... Bezeichnet Register, von de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gelesen werden sol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iefert Inhalt dieses Registers zur�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dMixerByte(Reg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chreibt ein Byte in den Mixerch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g  ... Bezeichnet Register, in 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geschrieben werden sol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rt ... Bezeichnet zu schreibend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Wer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MixerByte(Reg, Wer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Gesamtlautst�rke des Soundblas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lume ... neue Lautst�rke (0 - 31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Volum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Lautst�rke der CD-Ausgabe �b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undblaste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lume ... neue Lautst�rke (0 - 31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CDVolum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Lautst�rke der Midi-Ausgabe �b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undblaster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lume ... neue Lautst�rke (0 - 31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MidiVolum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Lautst�rke der Line-Aufnahme/Ausga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 Soundblast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lume ... neue Lautst�rke (0 - 31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LineVolum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Balance der Ausgab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Links / Mittig / Rechts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Volume ... neue Balance (0 - 24)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Balanc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Lautst�rke der Microphon-Aufnah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�ber Soundblaster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olume ... neue Lautst�rke (0 - 3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MicroVolume(Volum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neue Sampler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ate ... neue Sample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SampleRate(rat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rmittelt Soundblasterversi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Version wird in Variable "SBVersio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espeichert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SB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ielt EINEN Ton �ber Soundblaster a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und ... zu spielender T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aySB(Soun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ielt einen kompletten Block �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oundblaster ab (max. 64 KB gro�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gr   ... Gr��e des zu spielen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Blocke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size ... Gr��e des zu spielen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Blocke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k    ... Pointer auf Block, 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gespielt werden sol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aySBviaDMA(dgr, dsize: WORD; bk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eine neue Procedure, die nac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jedem abspielen eines Blockes aufg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ufen wird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wIRQ ... Pointer auf aufzurufen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Procedur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angeSBIRQ(NewIRQ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zt die Originalprocedure der Un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LASTER.TPU, welche nach dem abspie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ines kompletten Blockes aufgeruf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ird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UnitSB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BLASTER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= RECORD                    { erm�glicht die einfac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, Sgm: WORD;             { Behandlung von Pointe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{ Quelle: PC Undergroun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BLASTER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IRQs        = 5;            { Anzahl zu testender IRQ'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DMAsLo      = 3;            { Anzahl zu testender LDMA'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DMAsHi      = 3;            { Anzahl zu testender HDMA'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Port      : WORD= $200;   { Startport (erstm�glicher Po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rt        : WORD= $280;   { Endeport (letztm�glicher Po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IRQs  : ARRAY[1..AnzIRQs] OF BYTE = (2, 3, 5, 7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M�gliche IRQ's bei Soundbl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DMAsLo: ARRAY[0..AnzDMAsLo] OF BYTE = (0, 1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M�gliche niedrige DMA's bei Soundbl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DMAsHi: ARRAY[0..AnzDMAsHi] OF BYTE = (4, 5, 6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M�gliche hohe DMA's bei Soundbla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Port    : WORD = $220; { Port von SB (DetectSBPort ver�ndert diesen We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IRQ     : BYTE = $5;   { IRQ von SB (DetectSBIRQ ver�ndert diesen We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OutputLange 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DMAChL  : WORD = 1;    { Low-DMA-Kanal von S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DMAChH  : WORD = 5;    { High-DMA-Kanal von S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ate     : WORD = 211;  { Samplerate zur Ausgabe von Samp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VersionHi    : BYTE = 0;    { SBVersion Vorkommastelle (Wert wird ver�nde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VersionLo    : BYTE = 0;    { SBVersion Nachkommastelle (Wert wird ver�nde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Rate       : BYTE = 8;    { In wieviel Bits ist Song abzuspielen 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SeiteLow  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87, $83, $81, $82, $0, $8B, $89, $8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Lower Page von D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SeiteHigh  : ARRAY[0..7] OF 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487, $483, $481, $482, $0, $48B, $489, $48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Upper Page von D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--&gt; Es k�nnen bis 256 MB verwalte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Adr     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00, $02, $04, $06, $C0, $C4, $C8, $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Adressregister von D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Wc      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01, $03, $05, $07, $C0, $C4, $C8, $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Z�hlerregister von DMA (f�r Blockgr��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Single  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0A, $0A, $0A, $0A, $D4, $D4, $D4, $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Clear_FF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0C, $0C, $0C, $0C, $D8, $D8, $D8, $D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Modus    : ARRAY[0..7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0B, $0B, $0B, $0B, $D6, $D6, $D6, $D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ortFound  : BOOLEAN=FALSE; { Konnte SB-Port gefunden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IRQFound   : BOOLEAN=FALSE; { Konnte SB-IRQ gefunden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DMAFound   : BOOLEAN=FALSE; { Konnte SB-DMA gefunden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Found   : BOOLEAN=FALSE; { Konnte Mixer-Chip gefunden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Mono  : BOOLEAN=TRUE;  { Mono- oder Stereoausgabe? (Standard: Mono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Hear     : BOOLEAN=FALSE; { Letztes Mal abspielen? (TRUE=J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Upper : BOOLEAN=FALSE; { wird Upper Page verwendet ? (TRUE=J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: BYTE=4;        { 1=Soundblaster; 2=Soundblaster Pr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3=Soundblaster 16 ASP; 4=kein SB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Version    : STRING[5]='';  { SB-Version als String gespeich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Types      : ARRAY[1..3] OF STRING[50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'Soundblaster', 'Soundblaster Pro', 'Soundblaster 16 ASP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Soundblasterbezeichnung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der Unit BLASTER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Werte sollten nie ver�ndert werde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RQ : BOOLEAN; { Ist Suche nach Soundblaster IRQ aktiv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BMusic: BOOLEAN; { Soundblaster hat Musik abspielen beende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1   : POINTER; { Einzelner Zwischenspeicher f�r Soundausga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laySize: WORD;    { Gr��e des zu spielenden Bereiches in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Count: WORD;    { Wie oft wurde gleiches St�ck schon gespielt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